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  <w:t xml:space="preserve">Réécris ces différents termes au bon endroit –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  <w:t>Les numéros peuvent t’aider 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 . un œuf de trois minutes et demi, mais à choisir « plutôt dur » ;des Kellogg’s  aux fruits secs mais sans noisettes si possibl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. une certaine philosophie de vie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. un nombre de places limités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. Un bouquet de fleur égaillera la tabl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. tous les suppléments demandé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. Tient du breakfast et du lunch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7. sur le plat, omelette, brouillés, avec du lard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8. sur la main gauche, pour que la droite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9. suivant les coutumes et les possibilités de l’établissement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0. spécialités régionales, croissants, biscottes, toast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1. sont servies par lui-mêm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2. Si il reste des aliments hygiéniquement emballé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3. Se trouve de plus en plus à la mode de part sa consistanc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4. se dresse sur plaque chauffante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5. S’enquérir de leurs désir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6. réside dans le service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7. Puis en fonction du nombre de personnes, disposer les petites assiettes, les serviettes, les petits couteaux, les sous-tasses, les cuillères à thé et la coupe contenant le sucre et édulcorant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8. Préparer les plateaux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19. prend un bon départ pour toute la journé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0. Portions pré-emballé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1. pommes, poires, bananes, orang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2. poissons fumés, haddock, en gelé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3. petit déjeuner continental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4. Noter sur une liste l’heure à laquelle les clients souhaitent leur petit-déjeuner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5. Les recouvrir d’un napperon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6. Les jus de fruits, eaux minérales et autres boissons de ce genre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7. les clients le prennent en chambr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8. Le plus courant en Europ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29. Le personnel place d’abord les nappes ou les sets de tabl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0. Le client se sert lui-même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1. le café filtre (percolateur, café Cona…)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2. le buffet du petit-déjeuner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3. la veille au soir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4. la tasse, l’anse tournée vers la droite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5. la situation de l’établissement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6. La matin, avant l’arrivée des client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7. l’heure à laquelle vous pouvez reprendre les plateaux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8. jus de fruits, œufs, fromages, charcuterie,… facturés en plu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39. Jus de fruit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0. il s’agit d’un repas très copieux permettant de tenir sans manger jusqu’au repas du midi.  A midi, il 41. s’agit d’un repas complémentaire, nommé Lunch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2. généralement froide (bœuf, agneau) mais aussi des rognons, chipolata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3. fort au buffet anglo-saxon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4. Excellente dégustation ! 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5. est conservé sur glaçons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6. Ensuite, il dispose les petites assiettes, couteaux, sous-tasses, cuillères à thé et les serviettes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7. en fonction de la command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8. du miel, aussi pré-emballé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49. Différentes sortes de pain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0. Des boissons chaud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1. des anglais, des américains, des canadiens et de tous ceux qui désirent commencer par un repas très copieux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2. de se gâcher le repas de midi en consommant un imposant petit déjeuner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3. dans une cafetière préalablement chauffé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4. d’eau chaude en plus de manière à pouvoir allonger le thé si nécessair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5. Contrôler les command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6. Céréal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7. café, thé, chocolat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8. buffet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59. Brunch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0. breakfast anglo-saxon !</w:t>
        <w:br/>
        <w:t>61. Bonjour Madame, Monsieur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2. boissons chaud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3. Beurre, confiture, miel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4. Baptisé « petit déjeuner suisse », « petit déjeuner » ou « café complet »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5. avec les mêmes règles qu’à d’autres moments de la journée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6. attendre que l’on vous autorise à entrer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7. Apporter le pain, les petits pains, le beurre, les tasses chauffées, ainsi que les boissons commandées !</w:t>
      </w:r>
    </w:p>
    <w:p>
      <w:pPr>
        <w:pStyle w:val="TextBody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8. abricots, quetsches (pruneaux), pommes !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69.à ne pas préparer de café expresso !</w:t>
      </w:r>
    </w:p>
    <w:sect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nuscript">
    <w:charset w:val="00"/>
    <w:family w:val="auto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thinThickLargeGap" w:sz="24" w:space="1" w:color="FF0000"/>
        <w:left w:val="thinThickLargeGap" w:sz="24" w:space="4" w:color="FF0000"/>
        <w:bottom w:val="thickThinLargeGap" w:sz="24" w:space="1" w:color="FF0000"/>
        <w:right w:val="thickThinLargeGap" w:sz="24" w:space="4" w:color="FF0000"/>
      </w:pBdr>
      <w:jc w:val="center"/>
    </w:pPr>
    <w:rPr>
      <w:rFonts w:ascii="Manuscript" w:hAnsi="Manuscript" w:cs="Manuscript"/>
      <w:color w:val="993300"/>
      <w:sz w:val="36"/>
    </w:rPr>
  </w:style>
  <w:style w:type="paragraph" w:styleId="TextBody">
    <w:name w:val="Body Text"/>
    <w:basedOn w:val="Normal"/>
    <w:pPr/>
    <w:rPr>
      <w:rFonts w:ascii="Manuscript" w:hAnsi="Manuscript" w:cs="Manuscrip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04:00Z</dcterms:created>
  <dc:creator>Tarte Pierre</dc:creator>
  <dc:description/>
  <dc:language>en-US</dc:language>
  <cp:lastModifiedBy>Tarte Pierre</cp:lastModifiedBy>
  <dcterms:modified xsi:type="dcterms:W3CDTF">2005-10-28T13:21:00Z</dcterms:modified>
  <cp:revision>6</cp:revision>
  <dc:subject/>
  <dc:title>un œuf de trois minutes et demi, mais à choisir « plutôt dur » ;des Kellogs aux fruits secs mais sans noisettes si possible…</dc:title>
</cp:coreProperties>
</file>